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1.Р.57.0.15020001004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 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плановых диагностических мероприятий на особо опасные болезни животных (птиц) и болезни общие для человека и животных (птиц); на выезде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тбор проб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/>
        <w:t xml:space="preserve">1) </w:t>
      </w:r>
      <w:r>
        <w:rPr>
          <w:sz w:val="28"/>
          <w:szCs w:val="28"/>
        </w:rPr>
        <w:t>Предотвращение возникновения и распространения на территории Мурманской области особо опасных заразных болезней животных (птиц) и болезней общих для человека и животных (птиц)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азательство отсутствия циркуляции на территории Мурманской области возбудителей особо опасных заразных болезней животных (птиц) и болезней общих для человека и животных (птиц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ероприятия по предупреждению и ликвидации заразных и иных болезней животных включают в себя диагностические исследования, профилактические мероприятия и противоэпизоотические мероприятия, направленные на предотвращение, выявление и ликвидацию болезней животных, а также защиту населения от болезней, общих для человека и животных.</w:t>
      </w:r>
      <w:r>
        <w:rPr>
          <w:rStyle w:val="Uv3um"/>
          <w:sz w:val="28"/>
          <w:szCs w:val="28"/>
          <w:shd w:fill="FFFFFF" w:val="clear"/>
        </w:rPr>
        <w:t> 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от 14.05.1993 № 4979-1 «О ветеринар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3.02.2007 № 835-01-ЗМО «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СББЖ» (далее – Учрежд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сельхоза России от 19.12.2011 № 476 «Об утверждении перечня заразных, в том числе особо опасных, болезней животных, по которым могут устанавливаться ограничительные мероприятия (карантин)»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ные правила осуществления профилактических, диагностических, лечебных, ограничительных и иных мероприятий, установления и отмены на территории Российской Федерации карантина и иных ограничений, направленных на предотвращение распространения и ликвидацию очагов заразных и иных болезней животных, утвержденные Министерством сельского хозяйства Российской Федерации по отдельным болезням животных (далее – Ветеринарные правила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каз Минтруда России от 27.10.2020 № 746н «Об утверждении Правил по охране труда в сельском хозяйстве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собственниками (владельцами) восприимчивых животных (далее – владельцы восприимчивых животных)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;</w:t>
      </w:r>
      <w:r>
        <w:rPr/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диагностических исследований, ветеринарно-профилактических и противоэпизоотических мероприятий в хозяйствах всех форм собственности на территории Мурманской области на текущий календарный год;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ликвидации эпизоотического очага особ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асных болезней животных (птиц) и болезней общих для человека и животных (птиц)</w:t>
      </w:r>
      <w:r>
        <w:rPr>
          <w:rFonts w:cs="Times New Roman" w:ascii="Times New Roman" w:hAnsi="Times New Roman"/>
          <w:sz w:val="28"/>
          <w:szCs w:val="28"/>
        </w:rPr>
        <w:t xml:space="preserve"> и предотвращению распространения их возбудителя, утвержденный председателем Комитета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звещения от владельца восприимчивых животных о случаях внезапного падежа или заболевания восприимчивых животных, а также об изменениях в их поведении, указывающих на возможное заболевание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разных болезней, по которым проводится отбор проб на выезде,  установлен приказом Минсельхоза России от 19.12.2011 № 476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бор проб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обо опасные болезни животных (птиц) и болезни общие для человека и животных (птиц) на выезде</w:t>
      </w:r>
      <w:r>
        <w:rPr>
          <w:rFonts w:cs="Times New Roman" w:ascii="Times New Roman" w:hAnsi="Times New Roman"/>
          <w:sz w:val="28"/>
          <w:szCs w:val="28"/>
        </w:rPr>
        <w:t xml:space="preserve"> проводится специалистами в области ветеринарии Учреждения в соответствии с Ветеринарными правилами.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лучения информации о возникновении подозрени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 опасные болезни животных (птиц) и болезни общие для человека и животных (птиц) отбор п</w:t>
      </w:r>
      <w:r>
        <w:rPr>
          <w:rFonts w:cs="Times New Roman" w:ascii="Times New Roman" w:hAnsi="Times New Roman"/>
          <w:sz w:val="28"/>
          <w:szCs w:val="28"/>
        </w:rPr>
        <w:t xml:space="preserve">роб должен быть произведен специалистом Учреждения в течение не более 24 часов с момен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я информаци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 выезде осуществляется на объектах (земельных участках, зданиях, помещениях, строениях, сооружениях) с использованием которых владельцы животных осуществляют деятельность по выращиванию, содержанию животных (птицы)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оказании государственной услуги: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 специалистов Учреждения в место нахождения восприимчивых животных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животных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инарный клинический осмотр животных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атологоанатомического вскрытия животных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роб биологического и (или) патологического материала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ковка и опечатывание проб биологического и (или) патологического материала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опроводительного письма к пробам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ание проб в ветеринарную лабораторию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ы должны быть доставлены в лабораторию специалистом Учреждения в течение не более 24 часов с момента отбора проб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вправе приостановить оказание государственной услуги или отказаться от оказания услуги, за исключением досрочного прекращения исполнения государственного задания по основаниям, установленным законодательством.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ладельца восприимчивых животных от предоставления специалисту в области ветеринарии Учреждения по его требованию в доступе к животным для осмотра и проведения отбора проб специалист в области ветеринарии Учреждения оформляет служебную записку  на имя начальника Учреждения.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3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Style19"/>
        <w:spacing w:lineRule="atLeast" w:line="23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о-гигиеническим нормам и правила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я здания в темное время суток должна быть освещен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 xml:space="preserve">Наличие в учреждении санитарно-бытовых и административно-хозяйственных помещений (гардероб, туалетная комната, санузел). 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Стены и полы помещений для оказания государственной услуги должны быть облицованы материалами, влагостойкими и устойчивыми к действию моющих и дезинфицирующих средств.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Площадь и состояние помещений должны отвечать требованиям к безопасности труда работни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«О санитарно-эпидемиологическом благополучии населения» 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>
          <w:trHeight w:val="1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е должно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4.05.1993 № 4979-1 «О ветеринарии»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Лицензия на фармацевтическую деятельность  № Л042-00118-51/00003247 от 11.08.2017, выданная Федеральной службой по ветеринарному и фитосанитарному надзору,  срок действия: бессрочна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04.05.2011 № 99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лицензировании отдельных видов деятельности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Федеральный закон от 30.03.1999 № 52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 лекарственных средств для ветеринарного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Помещения для хранения лекарственных средств для ветеринарного применения и  условия хранения лекарственных средств должны соответствовать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 Ветеринарных прави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>Приказ Минсельхоза России от 29.07.2020 № 426</w:t>
            </w:r>
          </w:p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 xml:space="preserve">«Об утверждении Правил хранения лекарственных средств для ветеринарного применения»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Упаковка и транспортирование биологического и (или) патологического материала должны обеспечивать его сохранность и пригодность для исследований в течение срока транспортировки.</w:t>
            </w:r>
          </w:p>
          <w:p>
            <w:pPr>
              <w:pStyle w:val="Normal"/>
              <w:autoSpaceDE w:val="false"/>
              <w:rPr/>
            </w:pPr>
            <w:r>
              <w:rPr/>
              <w:t>Утечка (рассеивание) биологического и (или) патологического материала во внешнюю среду не допускается.</w:t>
            </w:r>
          </w:p>
          <w:p>
            <w:pPr>
              <w:pStyle w:val="Normal"/>
              <w:autoSpaceDE w:val="false"/>
              <w:rPr/>
            </w:pPr>
            <w:r>
              <w:rPr/>
              <w:t>Контейнеры, пакеты, емкости с биологическим и (или) патологическим материалом должны быть упакованы и опечатаны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СББЖ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osbbg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13.</w:t>
        <w:tab/>
        <w:t>Требования к уровню кадрового обеспечения оказания (выполнения) государственной услуги</w:t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2127"/>
        <w:gridCol w:w="1842"/>
      </w:tblGrid>
      <w:tr>
        <w:trPr>
          <w:trHeight w:val="155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 от количества 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ительское удостоверение категории 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>Требования к уровню информационного обеспечения потребителей государственной услуги:</w:t>
      </w:r>
      <w:r>
        <w:rPr/>
        <w:t xml:space="preserve"> </w:t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учреждения и его структурных подраздел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Учреждения в сети Интернет и электронной поч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учреж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090"/>
        <w:gridCol w:w="2149"/>
        <w:gridCol w:w="2635"/>
      </w:tblGrid>
      <w:tr>
        <w:trPr>
          <w:tblHeader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Количество отобранных проб биологического и (или) патологического материала от животных (птиц)  на выезд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шту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 xml:space="preserve">Уровень обеспечения необходимыми зданиями,  транспортными средствами, оборудованием для оказания государственной услуги.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1 февраля года, следующего за отчетным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1 февраля года, следующего за отчетным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да/нет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1 февраля года, следующего за отчетным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принятых мер по результатам рассмотрения поступивших жалоб и предложений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8:16:00Z</dcterms:created>
  <dc:creator>Данилова Ю.С.</dc:creator>
  <dc:description/>
  <cp:keywords/>
  <dc:language>en-US</dc:language>
  <cp:lastModifiedBy>Должанова</cp:lastModifiedBy>
  <cp:lastPrinted>2025-08-19T15:57:00Z</cp:lastPrinted>
  <dcterms:modified xsi:type="dcterms:W3CDTF">2025-08-19T12:57:00Z</dcterms:modified>
  <cp:revision>16</cp:revision>
  <dc:subject/>
  <dc:title>Приложение</dc:title>
</cp:coreProperties>
</file>